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  <w:t>ZOSiP-ZP/1/2017                                                                   Janów Lubelski, dnia  14 listopada 2017 r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OMIENIE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WYBORZE NAJKORZYSTNIEJSZEJ OFERTY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zamówienia publicznego na realizacje zadania pn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ostawa miału węglowego na sezon  grzewczy 2017/2018 do kotłowni międzyszkolnej w Janowie Lubelskim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. 1 pkt. 1 ustawy „Prawo zamówień publicznych”, Zakład Obsługi Szkół i Przedszkoli w Janowie Lubelskim  - podmiot działający w imieniu  Zamawiającego tj. Gminy Janów Lubelski informuje, że w prowadzonym postępowaniu wybrano do realizacji zamówienia  najkorzystniejszą ofertę złożoną przez Wykonawcę :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ferta nr 4</w:t>
      </w:r>
      <w:r>
        <w:rPr>
          <w:sz w:val="22"/>
          <w:szCs w:val="22"/>
        </w:rPr>
        <w:t xml:space="preserve"> -   CENTRUM PODOLOGICZN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iotr Bielawsk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Filia w Rzeszowi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Hetmańska 62/4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5 – 078  Rzeszó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b/>
          <w:sz w:val="22"/>
          <w:szCs w:val="22"/>
        </w:rPr>
        <w:t>Oferta otrzymała  - 100,0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sza oferta spełnia wszystkie wymagania Zamawiającego określone w Specyfikacji Istotnych Warunków Zamówienia -  zawiera najkorzystniejszą cenę nie przekraczającą kwoty zabezpieczonej na realizację zamówienia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yterium oceny ofert była :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>a)  cena    -     100  %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dnocześnie Zakład Obsługi Szkół i Przedszkoli w Janowie Lubelskim – podmiot działający w imieniu Zamawiającego tj. Gminy Janów Lubelski informuje, że w prowadzonym postępowaniu przetargowym złożono 4 ważne, podlegające ocenie oferty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1 </w:t>
      </w:r>
      <w:r>
        <w:rPr>
          <w:sz w:val="22"/>
          <w:szCs w:val="22"/>
        </w:rPr>
        <w:t xml:space="preserve">-   „WĘGLOPASZ” Sp. z o.o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Piątkowska 149/6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60 – 648 Poznań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</w:t>
      </w:r>
      <w:r>
        <w:rPr>
          <w:b/>
          <w:sz w:val="22"/>
          <w:szCs w:val="22"/>
        </w:rPr>
        <w:t>-  92,1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2 </w:t>
      </w:r>
      <w:r>
        <w:rPr>
          <w:sz w:val="22"/>
          <w:szCs w:val="22"/>
        </w:rPr>
        <w:t xml:space="preserve"> –  SOBIANEK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Marian Sobianek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Polna 70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1 – 200  Parcze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Oferta otrzymała  -  </w:t>
      </w:r>
      <w:r>
        <w:rPr>
          <w:b/>
          <w:sz w:val="22"/>
          <w:szCs w:val="22"/>
        </w:rPr>
        <w:t>91,4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b/>
          <w:sz w:val="22"/>
          <w:szCs w:val="22"/>
        </w:rPr>
        <w:t xml:space="preserve">Oferta nr 3   </w:t>
      </w:r>
      <w:r>
        <w:rPr>
          <w:sz w:val="22"/>
          <w:szCs w:val="22"/>
        </w:rPr>
        <w:t>-   P.H.U „TRANSBOL”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Leszek Łukasz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ul. Kamienna 27 A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3 – 300 Janów Lubelsk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</w:t>
      </w:r>
      <w:r>
        <w:rPr>
          <w:b/>
          <w:sz w:val="22"/>
          <w:szCs w:val="22"/>
        </w:rPr>
        <w:t>-  96,0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b/>
          <w:sz w:val="22"/>
          <w:szCs w:val="22"/>
        </w:rPr>
        <w:t xml:space="preserve">Oferta nr 4  </w:t>
      </w:r>
      <w:r>
        <w:rPr>
          <w:sz w:val="22"/>
          <w:szCs w:val="22"/>
        </w:rPr>
        <w:t>-  CENTRUM PODOLOGICZN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iotr Bielawsk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Filia w Rzeszowi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ul. Hetmańska 62/4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35 – 078 Rzeszó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-  </w:t>
      </w:r>
      <w:r>
        <w:rPr>
          <w:b/>
          <w:sz w:val="22"/>
          <w:szCs w:val="22"/>
        </w:rPr>
        <w:t xml:space="preserve">100,00  pkt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wiadamia, że w prowadzonym postępowaniu nie została odrzucona żadna oferta oraz nie został wykluczony żaden Wykonawca.</w:t>
      </w:r>
    </w:p>
    <w:p>
      <w:pPr>
        <w:pStyle w:val="Normal"/>
        <w:suppressAutoHyphens w:val="false"/>
        <w:spacing w:before="280" w:after="28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na podstawie art. 94 ust. 1 pkt 2 Prawa zamówień publicznych Zamawiający informuje, że umowa w sprawie zamówienia publicznego zostanie zawarta po upływie 5 dni od dnia przesłania zawiadomienia o wyborze najkorzystniejszej oferty.</w:t>
      </w:r>
    </w:p>
    <w:p>
      <w:pPr>
        <w:pStyle w:val="Normal"/>
        <w:suppressAutoHyphens w:val="false"/>
        <w:spacing w:before="280" w:after="28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center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Środki ochrony prawnej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>Od niniejszej decyzji przysługują środki ochrony prawnej określone w ustawie z dnia 29 stycznia 2004 roku Prawo zamówień publicznych (tekst jednolity: Dz.U. z 2017 r., poz. 1579) – Dział VI „Środki ochrony prawnej”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kładu Obsługi Szkół i Przedszkol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Janowie Lubelskim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mgr inż. Zbigniew Flis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nformacja:</w:t>
      </w:r>
    </w:p>
    <w:p>
      <w:pPr>
        <w:pStyle w:val="Normal"/>
        <w:numPr>
          <w:ilvl w:val="0"/>
          <w:numId w:val="1"/>
        </w:numPr>
        <w:rPr/>
      </w:pPr>
      <w:r>
        <w:rPr/>
        <w:t>Strona internetowa : zosipjanowlubelski.bip.lubelskie.pl,</w:t>
      </w:r>
    </w:p>
    <w:p>
      <w:pPr>
        <w:pStyle w:val="Normal"/>
        <w:numPr>
          <w:ilvl w:val="0"/>
          <w:numId w:val="1"/>
        </w:numPr>
        <w:rPr/>
      </w:pPr>
      <w:r>
        <w:rPr/>
        <w:t>Tablica ogłoszeń ZOSiP  Janów Lubelski.</w:t>
      </w:r>
    </w:p>
    <w:p>
      <w:pPr>
        <w:pStyle w:val="Normal"/>
        <w:numPr>
          <w:ilvl w:val="0"/>
          <w:numId w:val="1"/>
        </w:numPr>
        <w:rPr/>
      </w:pPr>
      <w:r>
        <w:rPr/>
        <w:t>Wszyscy Wykonawcy,</w:t>
      </w:r>
    </w:p>
    <w:p>
      <w:pPr>
        <w:pStyle w:val="Normal"/>
        <w:numPr>
          <w:ilvl w:val="0"/>
          <w:numId w:val="1"/>
        </w:numPr>
        <w:rPr/>
      </w:pPr>
      <w:r>
        <w:rPr/>
        <w:t>A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46:00Z</dcterms:created>
  <dc:creator>XP</dc:creator>
  <dc:description/>
  <cp:keywords/>
  <dc:language>en-US</dc:language>
  <cp:lastModifiedBy>biuro</cp:lastModifiedBy>
  <cp:lastPrinted>2017-11-13T12:28:00Z</cp:lastPrinted>
  <dcterms:modified xsi:type="dcterms:W3CDTF">2017-11-13T12:51:00Z</dcterms:modified>
  <cp:revision>17</cp:revision>
  <dc:subject/>
  <dc:title>ZOSiP-ZP/1/2015                                                                     Janów Lubelski, dnia  01 grudnia 2015 r</dc:title>
</cp:coreProperties>
</file>